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Default"/>
        <w:widowControl w:val="false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375285</wp:posOffset>
                </wp:positionH>
                <wp:positionV relativeFrom="page">
                  <wp:posOffset>309245</wp:posOffset>
                </wp:positionV>
                <wp:extent cx="9593580" cy="777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35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7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622"/>
                              <w:gridCol w:w="694"/>
                              <w:gridCol w:w="1"/>
                              <w:gridCol w:w="497"/>
                              <w:gridCol w:w="1"/>
                              <w:gridCol w:w="2091"/>
                              <w:gridCol w:w="1"/>
                              <w:gridCol w:w="1921"/>
                              <w:gridCol w:w="706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richal Generation Project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D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ask Name Duration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tart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inish Predecessors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011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rd Quarter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4th Quarter 1st Quarter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nd Quart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Jul Aug Sep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Oct Nov Dec Jan Feb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ar Ap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orichal 167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on 8/2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Tue 3/22/1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Engineering 75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on 8/2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Fri 11/12/10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50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One-Line diagrams 5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8/2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8/6/10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hree-Line diagrams 1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8/9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8/20/10 3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80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elay package schematics 1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8/23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9/3/10 4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elay panel Layouts and wiring diagrams 15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9/6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9/24/10 5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uilding Specs 2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9/27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e 9/28/10 6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nterconnect Wiring 15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9/27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10/15/10 6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elay Settings 1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0/18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10/29/10 8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elay Programs 1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1/1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11/12/10 9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Control House 7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Wed 9/29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Tue 1/4/1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uilding fabrication 6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Wed 9/29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e 12/21/10 7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3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hipping 1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Wed 12/22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e 1/4/11 12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Panel Fabrication 7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on 9/27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Fri 12/31/10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anel fabrication 6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9/27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12/17/10 6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hipping 1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2/20/10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12/31/10 15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Construction 28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Wed 1/5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Fri 2/11/1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t Control house 1 day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Wed 1/5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Wed 1/5/11 1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9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Yard Civil work 5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hu 1/6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Wed 1/12/11 18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nstall Panels 2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hu 1/6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1/7/11 14,18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1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nstall Control Cables 5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/10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1/14/11 20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2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anel Wiring G1 2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/17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2/11/11 2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3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anel Wiring G2 20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/17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ri 2/11/11 2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4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X-3 Wiring 2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/17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e 1/18/11 2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X-4 Wiring 2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/17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e 1/18/11 2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6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B H720 Wiring 2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/17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e 1/18/11 2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7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B H1020 Wiring 2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n 1/17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e 1/18/11 2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8 29 31 32 33 34 36 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Commissioning/Testing 27 days </w:t>
                                  </w:r>
                                  <w:r>
                                    <w:rPr>
                                      <w:b w:val="false"/>
                                      <w:sz w:val="12"/>
                                    </w:rPr>
                                    <w:t xml:space="preserve">Red Line Drawings G1 10 days Load Relay Programs G1 2 days Test Relays G1 10 days Functional test G1 15 days Red Line Drawings G1 10 days Load Relay Programs G1 2 days Test Relays G1 10 days Functional test G1 15 day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Mon 2/14/11 </w:t>
                                  </w:r>
                                  <w:r>
                                    <w:rPr>
                                      <w:b w:val="false"/>
                                      <w:sz w:val="12"/>
                                    </w:rPr>
                                    <w:t xml:space="preserve">Mon 2/14/11 Mon 2/14/11 Wed 2/16/11 Wed 3/2/11 Mon 2/14/11 Mon 2/14/11 Wed 2/16/11 Wed 3/2/11 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 xml:space="preserve">Tue 3/22/11 </w:t>
                                  </w:r>
                                  <w:r>
                                    <w:rPr>
                                      <w:b w:val="false"/>
                                      <w:sz w:val="12"/>
                                    </w:rPr>
                                    <w:t xml:space="preserve">Fri 2/25/11 17 Tue 2/15/11 17 Tue 3/1/11 30 Tue 3/22/11 31 Fri 2/25/11 17 Tue 2/15/11 17 Tue 3/1/11 30 Tue 3/22/11 3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10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2020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roject: schedule Date: Fri 7/16/10 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ask Split Progress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93580" cy="8119745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93580" cy="811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ilestone Summary Project Summary External Tasks External Milestone Deadline 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age 1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repared by CEG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5.4pt;height:612pt;mso-wrap-distance-left:5.7pt;mso-wrap-distance-right:5.7pt;mso-wrap-distance-top:5.7pt;mso-wrap-distance-bottom:5.7pt;margin-top:24.35pt;mso-position-vertical-relative:page;margin-left:29.55pt;mso-position-horizontal-relative:page">
                <v:fill opacity="0f"/>
                <v:textbox>
                  <w:txbxContent>
                    <w:tbl>
                      <w:tblPr>
                        <w:tblW w:w="7077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622"/>
                        <w:gridCol w:w="694"/>
                        <w:gridCol w:w="1"/>
                        <w:gridCol w:w="497"/>
                        <w:gridCol w:w="1"/>
                        <w:gridCol w:w="2091"/>
                        <w:gridCol w:w="1"/>
                        <w:gridCol w:w="1921"/>
                        <w:gridCol w:w="706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richal Generation Project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ID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ask Name Duration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Start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inish Predecessors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011 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3rd Quarter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4th Quarter 1st Quarter 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nd Quarter 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Jul Aug Sep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Oct Nov Dec Jan Feb 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ar Apr 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Morichal 167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Mon 8/2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Tue 3/22/1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Engineering 75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Mon 8/2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Fri 11/12/10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50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One-Line diagrams 5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8/2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8/6/10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hree-Line diagrams 1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8/9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8/20/10 3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80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Relay package schematics 1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8/23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9/3/10 4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Relay panel Layouts and wiring diagrams 15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9/6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9/24/10 5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Building Specs 2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9/27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ue 9/28/10 6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Interconnect Wiring 15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9/27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10/15/10 6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Relay Settings 1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0/18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10/29/10 8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Relay Programs 1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1/1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11/12/10 9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Control House 7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Wed 9/29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Tue 1/4/1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Building fabrication 6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Wed 9/29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ue 12/21/10 7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3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Shipping 1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Wed 12/22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ue 1/4/11 12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Panel Fabrication 7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Mon 9/27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Fri 12/31/10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anel fabrication 6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9/27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12/17/10 6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Shipping 1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2/20/10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12/31/10 15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7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Construction 28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Wed 1/5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Fri 2/11/1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Set Control house 1 day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Wed 1/5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Wed 1/5/11 1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9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Yard Civil work 5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hu 1/6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Wed 1/12/11 18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Install Panels 2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hu 1/6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1/7/11 14,18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1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Install Control Cables 5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/10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1/14/11 20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2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anel Wiring G1 2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/17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2/11/11 2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3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anel Wiring G2 20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/17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Fri 2/11/11 2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4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X-3 Wiring 2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/17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ue 1/18/11 2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X-4 Wiring 2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/17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ue 1/18/11 2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6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CB H720 Wiring 2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/17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ue 1/18/11 2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4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7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CB H1020 Wiring 2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on 1/17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ue 1/18/11 2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5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28 29 31 32 33 34 36 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Commissioning/Testing 27 days </w:t>
                            </w:r>
                            <w:r>
                              <w:rPr>
                                <w:b w:val="false"/>
                                <w:sz w:val="12"/>
                              </w:rPr>
                              <w:t xml:space="preserve">Red Line Drawings G1 10 days Load Relay Programs G1 2 days Test Relays G1 10 days Functional test G1 15 days Red Line Drawings G1 10 days Load Relay Programs G1 2 days Test Relays G1 10 days Functional test G1 15 day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Mon 2/14/11 </w:t>
                            </w:r>
                            <w:r>
                              <w:rPr>
                                <w:b w:val="false"/>
                                <w:sz w:val="12"/>
                              </w:rPr>
                              <w:t xml:space="preserve">Mon 2/14/11 Mon 2/14/11 Wed 2/16/11 Wed 3/2/11 Mon 2/14/11 Mon 2/14/11 Wed 2/16/11 Wed 3/2/11 </w:t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 xml:space="preserve">Tue 3/22/11 </w:t>
                            </w:r>
                            <w:r>
                              <w:rPr>
                                <w:b w:val="false"/>
                                <w:sz w:val="12"/>
                              </w:rPr>
                              <w:t xml:space="preserve">Fri 2/25/11 17 Tue 2/15/11 17 Tue 3/1/11 30 Tue 3/22/11 31 Fri 2/25/11 17 Tue 2/15/11 17 Tue 3/1/11 30 Tue 3/22/11 3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10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5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202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5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542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oject: schedule Date: Fri 7/16/10 </w:t>
                            </w:r>
                          </w:p>
                        </w:tc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4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Task Split Progress </w:t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3580" cy="8119745"/>
                                  <wp:effectExtent l="0" t="0" r="0" b="0"/>
                                  <wp:docPr id="5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3580" cy="811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Milestone Summary Project Summary External Tasks External Milestone Deadline 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7" w:type="dxa"/>
                            <w:gridSpan w:val="3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8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age 1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Prepared by CEG 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5840" w:h="12240"/>
      <w:pgMar w:left="655" w:right="468" w:gutter="0" w:header="0" w:top="719" w:footer="0" w:bottom="7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13.jpeg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image" Target="media/image21.jpeg"/><Relationship Id="rId49" Type="http://schemas.openxmlformats.org/officeDocument/2006/relationships/image" Target="media/image22.jpeg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25.jpeg"/><Relationship Id="rId53" Type="http://schemas.openxmlformats.org/officeDocument/2006/relationships/image" Target="media/image26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1:00Z</dcterms:created>
  <dc:creator/>
  <dc:description/>
  <dc:language>en-US</dc:language>
  <cp:lastModifiedBy/>
  <dcterms:modified xsi:type="dcterms:W3CDTF">2010-07-23T12:19:00Z</dcterms:modified>
  <cp:revision>0</cp:revision>
  <dc:subject/>
  <dc:title>Microsoft Office Project - schedule.mpp</dc:title>
</cp:coreProperties>
</file>